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i/>
          <w:lang w:val="uk-UA"/>
        </w:rPr>
        <w:t>Додаток 2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</w:t>
      </w:r>
      <w:r>
        <w:rPr>
          <w:i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 xml:space="preserve">28.03.2025 №3596, зі змінами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</w:t>
      </w:r>
      <w:r>
        <w:rPr>
          <w:i/>
          <w:lang w:val="uk-UA"/>
        </w:rPr>
        <w:t>від 28.05.2025 №3734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 технічна документація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 xml:space="preserve">із 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меж земельних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ділянок у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часткову власність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земельні ділянки для будівництва та обслуговування житлового  будинку,  господарських  будівель 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FF0000"/>
          <w:spacing w:val="-6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pacing w:val="-6"/>
          <w:sz w:val="16"/>
          <w:szCs w:val="1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№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, реєстраційний номер облікової картки платника подат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ілянки, адреса об’єкта нерухомого  майна,  район 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 xml:space="preserve">1211000000:12:070:0004,              вул. Листопадова, 20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9308727, номери запису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про право власності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1799; 2123, в</w:t>
            </w:r>
            <w:r>
              <w:rPr>
                <w:lang w:val="uk-UA"/>
              </w:rPr>
              <w:t xml:space="preserve"> Книз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1ПВШ-8; 12-105, дати державної реєстрації  24.12.2004, 20.03.2009</w:t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рковсь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ргарт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іслав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 xml:space="preserve">1211000000:04:099:0020,              вул. Шкапенка, 6, кв. 1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8659712110, номери запису про право власності  3920961, 2673763,  дати державної реєстрації 18.12.2013, 27.09.2013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номер об’єкта нерухомого майна 17931667,  номер запису 10471 у Книзі 33КВ-61, дата державної реєстрації 22.02.2007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ло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Р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/>
      </w:pPr>
      <w:r>
        <w:rPr>
          <w:i/>
          <w:lang w:val="uk-UA"/>
        </w:rPr>
        <w:t>Продовження додатка 2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евель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11" w:hanging="0"/>
              <w:jc w:val="center"/>
              <w:rPr/>
            </w:pPr>
            <w:r>
              <w:rPr>
                <w:lang w:val="uk-UA"/>
              </w:rPr>
              <w:t>1211000000:03:089:000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Новаторська, 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номер об’єкта нерухомого майна 3062838412060, номери запису про право власності 58003987, 58004132,  58004211, дата державної реєстрації 13.12.2024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елезня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я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4:487:000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едорова, 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/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87145812060, номери запису про право власності  57452918, 53883205, дати державної реєстрації 07.11.2024, 21.02.2024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гає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/1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ксенть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0:00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вла Скоропадського, 9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211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98, запис 47818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28.06.1996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5612378, номер запису 47818 у Книзі 22доп-393, дата державної реєстрації 24.06.2004</w:t>
            </w:r>
          </w:p>
        </w:tc>
      </w:tr>
      <w:tr>
        <w:trPr>
          <w:trHeight w:val="1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ксенть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тем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07:000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вятителя Івана Златоуста, 3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Саксаган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Реєстраційні номери об’єкта нерухомого майна 12678675, 516676612110, номер запису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про право власності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474</w:t>
            </w:r>
            <w:r>
              <w:rPr>
                <w:color w:val="000000"/>
                <w:lang w:val="uk-UA"/>
              </w:rPr>
              <w:t xml:space="preserve"> в</w:t>
            </w:r>
            <w:r>
              <w:rPr>
                <w:lang w:val="uk-UA"/>
              </w:rPr>
              <w:t xml:space="preserve"> Книзі 157п-474, номери запису про право власності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4494528, 55496768, 53322800, дати державної реєстрації  25.09.2007, 23.01.2018, 18.06.2024, 17.01.2024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тер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рина Юр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̶  персональні дані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08:00Z</dcterms:created>
  <dc:creator>ground215-2</dc:creator>
  <dc:description/>
  <cp:keywords/>
  <dc:language>en-US</dc:language>
  <cp:lastModifiedBy>conct520_1</cp:lastModifiedBy>
  <cp:lastPrinted>2025-01-21T09:08:00Z</cp:lastPrinted>
  <dcterms:modified xsi:type="dcterms:W3CDTF">2025-08-26T06:08:00Z</dcterms:modified>
  <cp:revision>2</cp:revision>
  <dc:subject/>
  <dc:title>Додаток 4</dc:title>
</cp:coreProperties>
</file>